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r. 33.694/16.05.2022</w:t>
        <w:tab/>
        <w:tab/>
        <w:tab/>
        <w:tab/>
        <w:t xml:space="preserve">                           Se aprobă,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 </w:t>
        <w:tab/>
        <w:t xml:space="preserve">    PRIMAR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ANTAL ÁRPÁD-ANDR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ătr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mpartimentul administrație local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Referat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ivind modificarea </w:t>
      </w:r>
      <w:bookmarkStart w:id="0" w:name="OLE_LINK7"/>
      <w:bookmarkStart w:id="1" w:name="OLE_LINK6"/>
      <w:r>
        <w:rPr>
          <w:rFonts w:cs="Times New Roman" w:ascii="Times New Roman" w:hAnsi="Times New Roman"/>
          <w:b/>
          <w:sz w:val="28"/>
          <w:szCs w:val="28"/>
          <w:lang w:val="ro-RO"/>
        </w:rPr>
        <w:t>Proiectului de hotărâ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entru aprobarea modificării Regulamentului privind Programul multianual „Susţinerea familiilor cu minim trei copii cu domiciliul/reşedinţa în Municipiul Sfântu Gheorghe” aprobat prin H.C.L. nr. 415/2018, cu modificările şi completările ulterio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vând în vedere faptul că Proiectul de hotărâre pentru aprobarea modificării Regulamentului privind Programul multianual „Susţinerea familiilor cu minim trei copii cu domiciliul/reşedinţa în Municipiul Sfântu Gheorghe” aprobat prin H.C.L. nr. 415/2018, cu modificările şi completările ulterioare a fost publicat în data de 06.05.2022 pentru transparență decizională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Adresa nr. 49 din 11.05.2022, înregistrată la Primăria municipiului Sfântu Gheorghe sub nr. 32.989/13.05.2022, înaintată de Asociația Națională a Cadrelor Militare în Rezervă și în Retragere din Ministerul Afacerilor Interne, Filiala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ro-RO"/>
        </w:rPr>
        <w:t>Mihai Viteazu</w:t>
      </w:r>
      <w:r>
        <w:rPr>
          <w:rFonts w:cs="Times New Roman" w:ascii="Times New Roman" w:hAnsi="Times New Roman"/>
          <w:sz w:val="24"/>
          <w:szCs w:val="24"/>
        </w:rPr>
        <w:t xml:space="preserve">” Covasna prin care se propune reformularea și completarea Proiectului de hotărâre pentru aprobarea modificării Regulamentului privind Programul multianual „Susţinerea familiilor cu minim trei copii cu domiciliul/reşedinţa în Municipiul Sfântu Gheorghe”, aprobat prin H.C.L. nr. 415/2018, cu modificările şi completările ulterioare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impune luarea în considerare a propunerilor formulate, sens în care se vor transpune propunerile transmise în proiectul de hotărâre, conform celor arătate mai j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color w:val="000000"/>
          <w:shd w:fill="FFFFFF" w:val="clear"/>
        </w:rPr>
        <w:t xml:space="preserve">I. </w:t>
      </w:r>
      <w:r>
        <w:rPr/>
        <w:t>Se modifică articolul 25 şi va avea următorul cuprins: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lang w:val="en-US"/>
        </w:rPr>
        <w:t>“</w:t>
      </w:r>
      <w:r>
        <w:rPr/>
        <w:t>(1) În cazul în care cardul-legitimație se pierde sau a devenit inutilizabil în orice mod și din orice cauză, beneficiarul acestuia va aduce la cunoștința Primăriei municipiului Sfântu Gheorghe această situație în vederea emiterii unui duplicat.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  <w:t>(2) Despre cardul-legitimație declarat pierdut, devenit inutilizabil sau distrus și despre emiterea duplicatului se vor face mențiunile corespunzătoare în evidențe.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  <w:t>(3) Dacă, între timp, beneficiarul intră în posesia cardului-legitimație declarat pierdut, îl va preda emitentului în vederea anulării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bookmarkEnd w:id="0"/>
      <w:bookmarkEnd w:id="1"/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nsilier juridic 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acovei Otilia-Petruț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417" w:right="1417" w:gutter="0" w:header="0" w:top="629" w:footer="4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rebuchet MS Bol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w w:val="100"/>
        <w:vanish w:val="false"/>
        <w:rFonts w:ascii="Trebuchet MS Bold" w:hAnsi="Trebuchet MS Bold" w:cs="Trebuchet MS Bold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w w:val="100"/>
        <w:vanish w:val="false"/>
        <w:rFonts w:ascii="Trebuchet MS Bold" w:hAnsi="Trebuchet MS Bold" w:cs="Trebuchet MS Bold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/>
        <w:w w:val="100"/>
        <w:vanish w:val="false"/>
        <w:rFonts w:ascii="Trebuchet MS Bold" w:hAnsi="Trebuchet MS Bold" w:cs="Trebuchet MS Bold"/>
        <w:color w:val="000000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ascii="Trebuchet MS" w:hAnsi="Trebuchet MS" w:cs="Trebuchet MS"/>
        <w:color w:val="000000"/>
      </w:rPr>
    </w:lvl>
    <w:lvl w:ilvl="4">
      <w:start w:val="1"/>
      <w:pStyle w:val="Heading5"/>
      <w:numFmt w:val="decimal"/>
      <w:lvlText w:val="Art. %5."/>
      <w:lvlJc w:val="left"/>
      <w:pPr>
        <w:tabs>
          <w:tab w:val="num" w:pos="1107"/>
        </w:tabs>
        <w:ind w:left="110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rFonts w:cs="Times New Roman"/>
        <w:color w:val="000000"/>
      </w:rPr>
    </w:lvl>
    <w:lvl w:ilvl="5">
      <w:start w:val="1"/>
      <w:pStyle w:val="Heading6"/>
      <w:numFmt w:val="decimal"/>
      <w:lvlText w:val="(%6)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vanish w:val="false"/>
        <w:rFonts w:ascii="Trebuchet MS" w:hAnsi="Trebuchet MS" w:cs="Trebuchet MS"/>
        <w:color w:val="000000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568"/>
        </w:tabs>
        <w:ind w:left="1135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567"/>
        </w:tabs>
        <w:ind w:left="1134" w:hanging="567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0"/>
      <w:jc w:val="both"/>
    </w:pPr>
    <w:rPr>
      <w:rFonts w:ascii="Trebuchet MS" w:hAnsi="Trebuchet MS" w:eastAsia="Times New Roman" w:cs="Trebuchet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right="1134" w:hanging="0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1134" w:hanging="0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righ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right="1134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320"/>
      <w:outlineLvl w:val="4"/>
    </w:pPr>
    <w:rPr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right="-28" w:hanging="0"/>
      <w:outlineLvl w:val="5"/>
    </w:pPr>
    <w:rPr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lang w:val="ro-RO"/>
    </w:rPr>
  </w:style>
  <w:style w:type="character" w:styleId="WW8Num1z0">
    <w:name w:val="WW8Num1z0"/>
    <w:qFormat/>
    <w:rPr>
      <w:rFonts w:ascii="Trebuchet MS Bold" w:hAnsi="Trebuchet MS Bold" w:cs="Trebuchet MS Bold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rebuchet MS Bold" w:hAnsi="Trebuchet MS Bold" w:cs="Trebuchet MS Bold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-2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z4">
    <w:name w:val="WW8Num1z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5">
    <w:name w:val="WW8Num1z5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1z6">
    <w:name w:val="WW8Num1z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ndara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rebuchet MS" w:hAnsi="Trebuchet MS" w:cs="Trebuchet MS"/>
      <w:lang w:val="ro-RO" w:bidi="ar-SA"/>
    </w:rPr>
  </w:style>
  <w:style w:type="character" w:styleId="FooterChar">
    <w:name w:val="Footer Char"/>
    <w:qFormat/>
    <w:rPr>
      <w:rFonts w:ascii="Trebuchet MS" w:hAnsi="Trebuchet MS" w:cs="Trebuchet MS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li">
    <w:name w:val="t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179" w:after="0"/>
      <w:ind w:left="133" w:hanging="223"/>
      <w:jc w:val="left"/>
    </w:pPr>
    <w:rPr>
      <w:rFonts w:ascii="Candara" w:hAnsi="Candara" w:eastAsia="Candara" w:cs="Candara"/>
      <w:sz w:val="22"/>
      <w:szCs w:val="22"/>
    </w:rPr>
  </w:style>
  <w:style w:type="paragraph" w:styleId="Normal1">
    <w:name w:val="LO-normal"/>
    <w:qFormat/>
    <w:pPr>
      <w:widowControl/>
      <w:shd w:fill="FFE599" w:val="clear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13:00Z</dcterms:created>
  <dc:creator>Petruta</dc:creator>
  <dc:description/>
  <cp:keywords/>
  <dc:language>en-US</dc:language>
  <cp:lastModifiedBy>Tunde</cp:lastModifiedBy>
  <cp:lastPrinted>2022-05-16T15:16:00Z</cp:lastPrinted>
  <dcterms:modified xsi:type="dcterms:W3CDTF">2022-05-17T05:44:00Z</dcterms:modified>
  <cp:revision>9</cp:revision>
  <dc:subject/>
  <dc:title>Nr</dc:title>
</cp:coreProperties>
</file>