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91/03.01.2024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Planului Urbanistic Zonal „Panorama DN 13E”, Municipiul Sfântu Gheorghe, este solicitat de Sitreb SA.  Terenul este situat în intravilanul municipiului Sfântu Gheoghe conform PUG,  aprobat prin HCL nr. 367/2018 și PUZ „Zona km 9”aprobat prin HCL 80/2000: zona funcțională de odihnă și recreere și zona de locuințe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in documentația de urbanism se propune zonificarea funcțională a terenului aferent PUZ, sistematizarea incintelor propuse, având în vedere funcțiunile ce urmează a se realiza, deservirea funcțiunilor cu drumurile de acces, parcări, stabilirea regulilor de construire pe acest teren în așa fel încât să se respecte prevederile Codului Civil și a legislației specifice în domeni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Regimul de înălțime al construcțiilor de tip clădiri, va fi maxim S(D)+P+3+M sau etaj retras, POT maxim 40% iar CUT maxim 2,2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art. 129 alin. (6), lit. “c” din O.U.G 57/20l9 privind Codul Administrativ, cu modificările şi completările ulterioare, propun spre dezbatere şi aprobare proiectul de Hotărâre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sz w:val="24"/>
          <w:szCs w:val="24"/>
          <w:lang w:val="ro-RO"/>
        </w:rPr>
        <w:t>„Panorama DN 13E”, municipiul Sfântu Gheorghe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4:00Z</dcterms:created>
  <dc:creator>Computer</dc:creator>
  <dc:description/>
  <cp:keywords/>
  <dc:language>en-US</dc:language>
  <cp:lastModifiedBy>User</cp:lastModifiedBy>
  <cp:lastPrinted>2024-01-04T08:40:00Z</cp:lastPrinted>
  <dcterms:modified xsi:type="dcterms:W3CDTF">2024-01-04T07:12:00Z</dcterms:modified>
  <cp:revision>44</cp:revision>
  <dc:subject/>
  <dc:title>Nr</dc:title>
</cp:coreProperties>
</file>