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4"/>
          <w:szCs w:val="16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Anexa nr. 2 la Regula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Asociația de proprietari ________________________________</w:t>
        <w:tab/>
        <w:tab/>
        <w:tab/>
        <w:tab/>
        <w:tab/>
        <w:tab/>
      </w:r>
      <w:r>
        <w:rPr>
          <w:rFonts w:cs="Times New Roman" w:ascii="Times New Roman" w:hAnsi="Times New Roman"/>
          <w:sz w:val="36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Localitatea ________________, Județul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Str. _____________________, nr. ____, bl. ____, Sc.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Codul de înreg. fiscală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ISTA PRIVIND ACORDUL PROPRIETARIL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4"/>
          <w:lang w:val="ro-RO"/>
        </w:rPr>
        <w:t>DATA 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ntem de acord cu intervențiile privind reabilitarea și igienizarea subsolului tehnic și a adăpostului de protecție civilă a blocului, având următoarea adres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r. _________________________, nr. ________, bl. ______, sc. _____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untem de acord ca după terminarea lucrărilor de intervenții vom asigura efectuarea lucrărilor de întreținere și de reparații a subsolului tehnic, respectiv a adăpostului de protecție civilă aparținând blocului ___________________________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977"/>
        <w:gridCol w:w="1984"/>
        <w:gridCol w:w="709"/>
        <w:gridCol w:w="851"/>
        <w:gridCol w:w="17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Cr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aparta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rieta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N.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zia proprietarului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și Prenum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ăspundem pentru realitatea și exacticitatea datelor înscrise.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reședinte,</w:t>
        <w:br/>
        <w:t>_____________</w:t>
      </w:r>
    </w:p>
    <w:sectPr>
      <w:type w:val="nextPage"/>
      <w:pgSz w:w="12240" w:h="15840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39:00Z</dcterms:created>
  <dc:creator>Klara</dc:creator>
  <dc:description/>
  <cp:keywords/>
  <dc:language>en-US</dc:language>
  <cp:lastModifiedBy>Anna</cp:lastModifiedBy>
  <cp:lastPrinted>2024-07-08T15:44:00Z</cp:lastPrinted>
  <dcterms:modified xsi:type="dcterms:W3CDTF">2024-07-08T12:53:00Z</dcterms:modified>
  <cp:revision>9</cp:revision>
  <dc:subject/>
  <dc:title/>
</cp:coreProperties>
</file>