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" w:hanging="0"/>
        <w:jc w:val="right"/>
        <w:rPr>
          <w:rFonts w:ascii="Times New Roman" w:hAnsi="Times New Roman" w:eastAsia="Arial" w:cs="Times New Roman"/>
          <w:b/>
          <w:b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</w:rPr>
        <w:t>Anexa la HCL nr. _____/2022</w:t>
      </w:r>
    </w:p>
    <w:p>
      <w:pPr>
        <w:pStyle w:val="Normal"/>
        <w:spacing w:lineRule="exact" w:line="276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NECESARUL DE PARCAJE ASIGURATE PE DOMENIU PRIVAT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LOCUINŢE</w:t>
      </w:r>
    </w:p>
    <w:p>
      <w:pPr>
        <w:pStyle w:val="Normal"/>
        <w:spacing w:lineRule="exact" w:line="228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Locuinţe individuale (unifamiliale), semicolective (familiale)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/>
      </w:pPr>
      <w:r>
        <w:rPr>
          <w:rFonts w:eastAsia="Arial" w:cs="Times New Roman" w:ascii="Times New Roman" w:hAnsi="Times New Roman"/>
        </w:rPr>
        <w:t>1 loc de parcare / locuință, pentru locuințe cu AU*** mai mică decât 100 m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2 locuri de parcare / locuință, pentru locuință cu AU mai mare decât 100 mp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Locuinţe colective (multifamiliale)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/>
      </w:pPr>
      <w:r>
        <w:rPr>
          <w:rFonts w:eastAsia="Arial" w:cs="Times New Roman" w:ascii="Times New Roman" w:hAnsi="Times New Roman"/>
        </w:rPr>
        <w:t>1 loc de parcare / apartament, pentru apartamente cu AU mai mică decât 50 m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/>
      </w:pPr>
      <w:r>
        <w:rPr>
          <w:rFonts w:eastAsia="Arial" w:cs="Times New Roman" w:ascii="Times New Roman" w:hAnsi="Times New Roman"/>
        </w:rPr>
        <w:t>2 locuri de parcare / apartament, pentru apartamente cu AU mai mare decât 50 mp</w:t>
      </w:r>
    </w:p>
    <w:p>
      <w:pPr>
        <w:pStyle w:val="Normal"/>
        <w:spacing w:lineRule="exact" w:line="23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-2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entru clădiri cu mai mult de 6 apartamente se va asigura un spaţiu (închis şi acoperit) destinat depozitării bicicletelor**, integrat clădirii principale sau într-o construcţie anexă, cu capacitate minimă de 1 bicicletă pentru fiecare apartament.</w:t>
      </w:r>
    </w:p>
    <w:p>
      <w:pPr>
        <w:pStyle w:val="Normal"/>
        <w:spacing w:lineRule="exact" w:line="221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ADMINISTRATIVE, DE ADMINISTRAREA AFACERILOR, FINANCIAR-BANCARE, SERVICII FĂRĂ ACCES PUBLIC</w:t>
      </w:r>
    </w:p>
    <w:p>
      <w:pPr>
        <w:pStyle w:val="Normal"/>
        <w:spacing w:lineRule="exact" w:line="23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80 mp AU, pentru funcţiuni fără acces public</w:t>
      </w:r>
    </w:p>
    <w:p>
      <w:pPr>
        <w:pStyle w:val="Normal"/>
        <w:spacing w:lineRule="exact" w:line="1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40 mp AU, pentru funcţiuni cu acces public (acces public la ghişee, birouri, alte spaţii)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1 loc la 80 mp AU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TERŢIARE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Comerţ en detail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" w:leader="none"/>
        </w:tabs>
        <w:spacing w:lineRule="auto" w:line="235"/>
        <w:ind w:left="0" w:right="-2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35 mp suprafaţă de vânzare, pentru funcţiuni comerciale (magazine integrate parterului clădirilor multifuncţionale, complexe, centre şi galerii comerciale), dar minimum 2 locuri de parcare</w:t>
      </w:r>
    </w:p>
    <w:p>
      <w:pPr>
        <w:pStyle w:val="Normal"/>
        <w:spacing w:lineRule="exact" w:line="1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" w:leader="none"/>
        </w:tabs>
        <w:spacing w:lineRule="auto" w:line="235"/>
        <w:ind w:left="0" w:right="-2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50 mp suprafaţă de vânzare, pentru funcţiuni comerciale cu număr redus de clienţi (comerţ specializat, produse care nu sunt de larg consum: anticariate, galerii de artă, desfacere de produse manufacturiere, desfacerea unor produse dedicate exclusiv unor anumite categorii profesionale sau de utilizatori etc)</w:t>
      </w:r>
    </w:p>
    <w:p>
      <w:pPr>
        <w:pStyle w:val="Normal"/>
        <w:spacing w:lineRule="exact" w:line="8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35"/>
        <w:ind w:right="-2" w:hanging="0"/>
        <w:rPr/>
      </w:pPr>
      <w:r>
        <w:rPr>
          <w:rFonts w:eastAsia="Arial" w:cs="Times New Roman" w:ascii="Times New Roman" w:hAnsi="Times New Roman"/>
          <w:b/>
        </w:rPr>
        <w:t xml:space="preserve">Unităţi de alimentaţie publică </w:t>
      </w:r>
      <w:r>
        <w:rPr>
          <w:rFonts w:eastAsia="Arial" w:cs="Times New Roman" w:ascii="Times New Roman" w:hAnsi="Times New Roman"/>
        </w:rPr>
        <w:t>(restaurante, cafenele, cantine etc),</w:t>
      </w:r>
      <w:r>
        <w:rPr>
          <w:rFonts w:eastAsia="Arial" w:cs="Times New Roman" w:ascii="Times New Roman" w:hAnsi="Times New Roman"/>
          <w:b/>
        </w:rPr>
        <w:t xml:space="preserve"> săli pentru festivităţi</w:t>
      </w:r>
      <w:r>
        <w:rPr>
          <w:rFonts w:eastAsia="Arial" w:cs="Times New Roman" w:ascii="Times New Roman" w:hAnsi="Times New Roman"/>
        </w:rPr>
        <w:t>: un loc d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parcare la 9 mp suprafaţă utilă a sălii de mese / sălii de festivităţi.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ervicii cu acces public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35 mp AU destinată accesului public + 1 loc de parcare la 15 persoane (pentru personal)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ervicii profesionale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4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35 mp AU destinată accesului public + 1 loc de parcare la 15 persoane (pentru personal)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ervicii manufacturiere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50 mp AU</w:t>
      </w:r>
    </w:p>
    <w:p>
      <w:pPr>
        <w:pStyle w:val="Normal"/>
        <w:spacing w:lineRule="exact" w:line="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Comerţ en detail şi servicii de mari dimensiuni de tip supermarket, hypermarket (big box), mall, showroom, service etc:</w:t>
      </w:r>
    </w:p>
    <w:p>
      <w:pPr>
        <w:pStyle w:val="Normal"/>
        <w:spacing w:lineRule="exact" w:line="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/>
      </w:pPr>
      <w:r>
        <w:rPr>
          <w:rFonts w:eastAsia="Arial" w:cs="Times New Roman" w:ascii="Times New Roman" w:hAnsi="Times New Roman"/>
        </w:rPr>
        <w:t>1 loc de parcare la 15 mp AU de vânzare / de primire public + 1 loc la 15 persoane (pentru persona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1 loc la 50 mp AU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CULT</w:t>
      </w:r>
    </w:p>
    <w:p>
      <w:pPr>
        <w:pStyle w:val="Normal"/>
        <w:spacing w:lineRule="exact" w:line="228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Biserici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5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0 de locuri pentru biserici fără arondare parohială. Pentru bisericile parohiale nu sunt necesare locuri de parcare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Alte funcţiuni de cult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8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numărul locurilor de parcare va fi stabilit în funcţie de specific, dar nu mai puţin de 5 locuri de parcare</w:t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CULTURĂ</w:t>
      </w:r>
    </w:p>
    <w:p>
      <w:pPr>
        <w:pStyle w:val="Normal"/>
        <w:spacing w:lineRule="exact" w:line="228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Galerii, muzee, biblioteci, mediateci, centre culturale:</w:t>
      </w:r>
    </w:p>
    <w:p>
      <w:pPr>
        <w:pStyle w:val="Normal"/>
        <w:spacing w:lineRule="exact" w:line="1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" w:leader="none"/>
        </w:tabs>
        <w:spacing w:lineRule="auto" w:line="232"/>
        <w:ind w:left="0" w:right="-2" w:hanging="0"/>
        <w:rPr/>
      </w:pPr>
      <w:r>
        <w:rPr>
          <w:rFonts w:eastAsia="Arial" w:cs="Times New Roman" w:ascii="Times New Roman" w:hAnsi="Times New Roman"/>
        </w:rPr>
        <w:t>1 loc de parcare la 50 mp AU destinată activităţii de bază + 1 loc de parcare la 15 persoane (pentru personal)</w:t>
      </w:r>
    </w:p>
    <w:p>
      <w:pPr>
        <w:pStyle w:val="Normal"/>
        <w:spacing w:lineRule="exact" w:line="2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50 mp din AU destinată activităţii de bază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Instituţii ce includ săli pentru spectacole, întruniri, congrese, conferinţe, săli polivalente etc:</w:t>
      </w:r>
    </w:p>
    <w:p>
      <w:pPr>
        <w:pStyle w:val="Normal"/>
        <w:spacing w:lineRule="exact" w:line="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10 locuri în sală + 1 loc de parcare la 15 persoane (pentru pers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1 loc la 15 locuri în sală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ÎNVĂŢĂMÂNT ŞI CERCETARE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Invăţământ preuniversitar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00 mp AU, dar minimum două locuri de parca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100 - 20 mp AU, funcţie de specificul instituţiei</w:t>
      </w:r>
    </w:p>
    <w:p>
      <w:pPr>
        <w:pStyle w:val="Normal"/>
        <w:spacing w:lineRule="auto" w:line="237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Invţăţmânt superior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40 mp A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0 mp AU</w:t>
      </w:r>
    </w:p>
    <w:p>
      <w:pPr>
        <w:pStyle w:val="Normal"/>
        <w:spacing w:lineRule="auto" w:line="235"/>
        <w:ind w:right="-2" w:hanging="0"/>
        <w:rPr/>
      </w:pPr>
      <w:r>
        <w:rPr>
          <w:rFonts w:eastAsia="Arial" w:cs="Times New Roman" w:ascii="Times New Roman" w:hAnsi="Times New Roman"/>
          <w:b/>
        </w:rPr>
        <w:t>Centre de cercetare, inovare, tehnologice, de industrii creative etc:</w:t>
      </w:r>
    </w:p>
    <w:p>
      <w:pPr>
        <w:pStyle w:val="Normal"/>
        <w:spacing w:lineRule="exact" w:line="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80 mp S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80 mp AU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Cămine studenţeşti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e va asigura 1 loc de parcare la 80 mp A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35 mp AU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SĂNĂTATE ŞI ASISTENŢĂ SOCIALĂ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sănătate, exclusiv policlinici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80 mp A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100 mp AU</w:t>
      </w:r>
    </w:p>
    <w:p>
      <w:pPr>
        <w:pStyle w:val="Normal"/>
        <w:spacing w:lineRule="auto" w:line="237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oliclinic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35 mp A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35 mp AU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Asistenţă socială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00 mp AU, dar minimum două locuri de parcar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00 mp AU</w:t>
      </w:r>
    </w:p>
    <w:p>
      <w:pPr>
        <w:pStyle w:val="Normal"/>
        <w:spacing w:lineRule="exact" w:line="206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SPORTIVE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Terenuri de sport fără public (tribune)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50 mp teren de spo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50 mp teren de sport</w:t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Terenuri de sport cu public (tribune), stadioane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50 mp teren de sport + 1 loc de parcare la 15 locuri pentru publi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50 mp teren de sport + 1 loc la 30 locuri pentru public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ăli de sport fără public (tribune):</w:t>
      </w:r>
    </w:p>
    <w:p>
      <w:pPr>
        <w:pStyle w:val="Normal"/>
        <w:spacing w:lineRule="exact" w:line="4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50 mp teren de spo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50 mp teren de sport</w:t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ăli de sport cu public (tribune)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50 mp teren de sport + 1 loc de parcare la 15 locuri pentru publi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50 mp teren de sport + 1 loc la 15 locuri pentru public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Ştranduri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200 mp de tere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200 mp de teren</w:t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iscine acoperite fără public (tribune)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50 mp luciu de ap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50 mp luciu de apă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iscine acoperite cu public (tribune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bookmarkStart w:id="3" w:name="page3"/>
      <w:bookmarkEnd w:id="3"/>
      <w:r>
        <w:rPr>
          <w:rFonts w:eastAsia="Arial" w:cs="Times New Roman" w:ascii="Times New Roman" w:hAnsi="Times New Roman"/>
        </w:rPr>
        <w:t>1 loc de parcare la 50 mp luciu de apă + 1 loc de parcare la 15 locuri pentru publ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50 mp luciu de apă + 1 loc la 15 locuri pentru public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Bowling, popicărie: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pentru fiecare pist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pentru fiecare pistă</w:t>
      </w:r>
    </w:p>
    <w:p>
      <w:pPr>
        <w:pStyle w:val="Normal"/>
        <w:spacing w:lineRule="exact" w:line="23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TURISM</w:t>
      </w:r>
    </w:p>
    <w:p>
      <w:pPr>
        <w:pStyle w:val="Normal"/>
        <w:spacing w:lineRule="exact" w:line="239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right="-2" w:hanging="0"/>
        <w:rPr/>
      </w:pPr>
      <w:r>
        <w:rPr>
          <w:rFonts w:eastAsia="Arial" w:cs="Times New Roman" w:ascii="Times New Roman" w:hAnsi="Times New Roman"/>
          <w:b/>
        </w:rPr>
        <w:t xml:space="preserve">Unităţi de alimentaţie publică </w:t>
      </w:r>
      <w:r>
        <w:rPr>
          <w:rFonts w:eastAsia="Arial" w:cs="Times New Roman" w:ascii="Times New Roman" w:hAnsi="Times New Roman"/>
        </w:rPr>
        <w:t>(restaurante, cafenele, cantine etc),</w:t>
      </w:r>
      <w:r>
        <w:rPr>
          <w:rFonts w:eastAsia="Arial" w:cs="Times New Roman" w:ascii="Times New Roman" w:hAnsi="Times New Roman"/>
          <w:b/>
        </w:rPr>
        <w:t xml:space="preserve"> săli pentru festivităţi</w:t>
      </w:r>
      <w:r>
        <w:rPr>
          <w:rFonts w:eastAsia="Arial" w:cs="Times New Roman" w:ascii="Times New Roman" w:hAnsi="Times New Roman"/>
        </w:rPr>
        <w:t>: un loc de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parcare la 9 mp suprafaţă utilă a sălii de mese / sălii de festivităţi.</w:t>
      </w:r>
    </w:p>
    <w:p>
      <w:pPr>
        <w:pStyle w:val="Normal"/>
        <w:spacing w:lineRule="exact" w:line="22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Hotel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*****   nr. locuri de parcare = 50% x nr. camer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****   nr. locuri de parcare = 40% x nr. camere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- ***,**,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</w:rPr>
        <w:t>nr. locuri de parcare = 30% x nr. camere</w:t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Hotel de apartamente:</w:t>
      </w:r>
    </w:p>
    <w:p>
      <w:pPr>
        <w:pStyle w:val="Normal"/>
        <w:spacing w:lineRule="exact" w:line="2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- ****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</w:rPr>
        <w:t>nr. locuri de parcare = 50% x nr. camere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- ****,**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</w:rPr>
        <w:t>nr. locuri de parcare = 40% x nr. camer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**nr. locuri de parcare = 30% x nr. camere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Motel: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- ***,**,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</w:rPr>
        <w:t>nr. locuri de parcare = 100% x nr. camere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Hostel, youth hostel:</w:t>
      </w:r>
    </w:p>
    <w:p>
      <w:pPr>
        <w:pStyle w:val="Normal"/>
        <w:spacing w:lineRule="exact" w:line="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- ***,**,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</w:rPr>
        <w:t>nr. locuri de parcare = 10% x nr. camere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Vile turistice, pensiuni turistice:</w:t>
      </w:r>
    </w:p>
    <w:p>
      <w:pPr>
        <w:pStyle w:val="Normal"/>
        <w:spacing w:lineRule="exact" w:line="14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 *****,****,*** nr. locuri de parcare = 30% x nr. camere - **,* nr. locuri de parcare = 20% x nr. camere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INDUSTRIALE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entru personal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la 80 mp A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arcare pentru biciclete** - 1 loc la 80 mp AU</w:t>
      </w:r>
    </w:p>
    <w:p>
      <w:pPr>
        <w:pStyle w:val="Normal"/>
        <w:spacing w:lineRule="auto" w:line="235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entru vehiculele aferente activităţii economice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1 loc de parcare pentru fiecare vehicul, dimesionat conform specificului acestuia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SERVICII TEHNICE</w:t>
      </w:r>
    </w:p>
    <w:p>
      <w:pPr>
        <w:pStyle w:val="Normal"/>
        <w:spacing w:lineRule="exact" w:line="239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right="-2" w:hanging="0"/>
        <w:rPr/>
      </w:pPr>
      <w:r>
        <w:rPr>
          <w:rFonts w:eastAsia="Arial" w:cs="Times New Roman" w:ascii="Times New Roman" w:hAnsi="Times New Roman"/>
          <w:b/>
        </w:rPr>
        <w:t xml:space="preserve">Service auto, spălătorie auto, vopsitorie auto, tinichigerie auto: </w:t>
      </w:r>
      <w:r>
        <w:rPr>
          <w:rFonts w:eastAsia="Arial" w:cs="Times New Roman" w:ascii="Times New Roman" w:hAnsi="Times New Roman"/>
        </w:rPr>
        <w:t>1 loc de parcare la două boxe,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dar nu mai puţin de două locuri.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AFERENTE INFRASTRUCTURII DE TRANSPORT PUBLIC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apacităţile se vor stabili prin studii de specialitate.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UNCŢIUNI DE GOSPODĂRIRE COMUNALĂ, FUNCŢIUNI AFERENTE ECHIPĂRII TEHNICO-EDILITARE</w:t>
      </w:r>
    </w:p>
    <w:p>
      <w:pPr>
        <w:pStyle w:val="Normal"/>
        <w:spacing w:lineRule="exact" w:line="231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entru personal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 1 loc de parcare la 160 mp AU</w:t>
      </w:r>
    </w:p>
    <w:p>
      <w:pPr>
        <w:pStyle w:val="Normal"/>
        <w:spacing w:lineRule="auto" w:line="232"/>
        <w:ind w:right="-2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Pentru vehiculele aferente activităţii economice:</w:t>
      </w:r>
    </w:p>
    <w:p>
      <w:pPr>
        <w:pStyle w:val="Normal"/>
        <w:spacing w:lineRule="exact" w:line="3"/>
        <w:ind w:right="-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- 1 loc de parcare pentru fiecare vehicul, dimesionat conform specificului acestuia.</w:t>
      </w:r>
    </w:p>
    <w:p>
      <w:pPr>
        <w:pStyle w:val="Normal"/>
        <w:spacing w:lineRule="exact" w:line="2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În parcaje / garaje cu o capacitate mai mare de 10 locuri, vor fi destinate persoanelor cu dizabilităţi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20" w:leader="none"/>
        </w:tabs>
        <w:spacing w:lineRule="auto" w:line="235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minim 1 loc până la 20 de locuri de parcare obişnuite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84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minim 2 locuri până la 50 de locuri de parcare obişnuite</w:t>
      </w:r>
    </w:p>
    <w:p>
      <w:pPr>
        <w:pStyle w:val="Normal"/>
        <w:spacing w:lineRule="exact" w:line="29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84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minim 4 locuri până la 100 de locuri de parcare obişnuite</w:t>
      </w:r>
    </w:p>
    <w:p>
      <w:pPr>
        <w:pStyle w:val="Normal"/>
        <w:spacing w:lineRule="exact" w:line="26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840" w:leader="none"/>
        </w:tabs>
        <w:spacing w:lineRule="atLeast" w:line="0"/>
        <w:ind w:left="0"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minim 6 locuri până la 200 de locuri de parcare obişnuit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66" w:leader="none"/>
        </w:tabs>
        <w:spacing w:lineRule="auto" w:line="232"/>
        <w:ind w:left="0" w:right="-2" w:hanging="0"/>
        <w:rPr>
          <w:rFonts w:ascii="Times New Roman" w:hAnsi="Times New Roman" w:eastAsia="Arial" w:cs="Times New Roman"/>
        </w:rPr>
      </w:pPr>
      <w:bookmarkStart w:id="4" w:name="page4"/>
      <w:bookmarkEnd w:id="4"/>
      <w:r>
        <w:rPr>
          <w:rFonts w:eastAsia="Arial" w:cs="Times New Roman" w:ascii="Times New Roman" w:hAnsi="Times New Roman"/>
        </w:rPr>
        <w:t>minim 6 locuri la peste 200 de locuri de parcare obişnuite + câte 1 loc la fiecare 100 de locuri peste 200 de locuri de parcare obişnuite</w:t>
      </w:r>
    </w:p>
    <w:p>
      <w:pPr>
        <w:pStyle w:val="Normal"/>
        <w:spacing w:lineRule="exact" w:line="1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dimensiunea locului de parcare pentru persoane cu dizabilităţi: 3,70 x 5,40 m)</w:t>
      </w:r>
    </w:p>
    <w:p>
      <w:pPr>
        <w:pStyle w:val="Normal"/>
        <w:spacing w:lineRule="exact" w:line="228"/>
        <w:ind w:right="-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** Suprafaţa care revine fiecărei biciclete, inclusiv suprafaţa de mişcare, este de 60 x 250 cm</w:t>
      </w:r>
    </w:p>
    <w:p>
      <w:pPr>
        <w:pStyle w:val="Normal"/>
        <w:spacing w:lineRule="atLeast" w:line="0"/>
        <w:ind w:right="-2" w:hanging="0"/>
        <w:rPr/>
      </w:pPr>
      <w:r>
        <w:rPr>
          <w:rFonts w:eastAsia="Arial" w:cs="Times New Roman" w:ascii="Times New Roman" w:hAnsi="Times New Roman"/>
        </w:rPr>
        <w:t>*** AU - aria utilă a clădirilor, calculată conform normelor specifice fiecărui tip de funcţiuni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06:00Z</dcterms:created>
  <dc:creator>Birtalan.Csilla</dc:creator>
  <dc:description/>
  <cp:keywords/>
  <dc:language>en-US</dc:language>
  <cp:lastModifiedBy>Tunde</cp:lastModifiedBy>
  <cp:lastPrinted>2022-03-07T11:33:00Z</cp:lastPrinted>
  <dcterms:modified xsi:type="dcterms:W3CDTF">2022-03-07T09:34:00Z</dcterms:modified>
  <cp:revision>18</cp:revision>
  <dc:subject/>
  <dc:title>Anexa nr</dc:title>
</cp:coreProperties>
</file>