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DIRECȚIA JURIDICĂ ȘI RESTITUIREA PROPRIETĂȚILOR</w:t>
      </w:r>
    </w:p>
    <w:p>
      <w:pPr>
        <w:pStyle w:val="Normal"/>
        <w:jc w:val="both"/>
        <w:rPr/>
      </w:pPr>
      <w:r>
        <w:rPr/>
        <w:t>Nr.  5914/27.01.2022</w:t>
      </w:r>
    </w:p>
    <w:p>
      <w:pPr>
        <w:pStyle w:val="Normal"/>
        <w:jc w:val="both"/>
        <w:rPr/>
      </w:pPr>
      <w:r>
        <w:rPr/>
      </w:r>
    </w:p>
    <w:p>
      <w:pPr>
        <w:pStyle w:val="Normal"/>
        <w:jc w:val="both"/>
        <w:rPr/>
      </w:pPr>
      <w:r>
        <w:rPr/>
        <w:tab/>
        <w:tab/>
        <w:tab/>
        <w:tab/>
        <w:t>RAPORT DE SPECIALITATE</w:t>
      </w:r>
    </w:p>
    <w:p>
      <w:pPr>
        <w:pStyle w:val="Normal"/>
        <w:jc w:val="center"/>
        <w:rPr/>
      </w:pPr>
      <w:r>
        <w:rPr/>
        <w:t>privind înlocuirea Tabelului pct. 1 și pct 2 din cuprinsul Anexei nr. 1 la HCL nr. 443/2021, Capitolul VIII ”Alte taxe locale”</w:t>
      </w:r>
    </w:p>
    <w:p>
      <w:pPr>
        <w:pStyle w:val="Normal"/>
        <w:jc w:val="both"/>
        <w:rPr/>
      </w:pPr>
      <w:r>
        <w:rPr/>
      </w:r>
    </w:p>
    <w:p>
      <w:pPr>
        <w:pStyle w:val="Normal"/>
        <w:jc w:val="both"/>
        <w:rPr/>
      </w:pPr>
      <w:r>
        <w:rPr/>
        <w:tab/>
        <w:t xml:space="preserve">Prin HCL nr. 443/2021 privind aprobarea stabilirii impozitului și taxelor locale pe anul 2022, prin care, conform titlului hotărârii,  s- au stabilit  impozitele și taxele locale pentru anul 2022. </w:t>
      </w:r>
    </w:p>
    <w:p>
      <w:pPr>
        <w:pStyle w:val="Normal"/>
        <w:jc w:val="both"/>
        <w:rPr/>
      </w:pPr>
      <w:r>
        <w:rPr/>
        <w:tab/>
        <w:t>La implementarea aplicării taxelor de parcare s- a constatat existența unei formulări confuze și incomplete în tabelul  de la Capitolul VIII ”Alte taxe locale” pct. 1 și pct. 2, care stabilește taxele de parcare în locurile  publice amenajate zona 0 și taxele de parcare în locurile  publice amenajate zona 1, în sensul că nu este clar diferențiat unde anume se percepe taxa de 3 lei si unde anume se percepe taxa de 5 lei.</w:t>
      </w:r>
    </w:p>
    <w:p>
      <w:pPr>
        <w:pStyle w:val="Normal"/>
        <w:jc w:val="both"/>
        <w:rPr/>
      </w:pPr>
      <w:r>
        <w:rPr/>
        <w:tab/>
        <w:t>Pentru evitarea unei interpretări  și aplicări eronate ale prevederilor  pct 1 și pct 2  ale Cap. VIII ”</w:t>
      </w:r>
      <w:r>
        <w:rPr>
          <w:i/>
        </w:rPr>
        <w:t>Alte taxe locale  1. Taxa de parcare în locuri publice amenajate Zona 0 și 2. Taxa de parcare în locuri publice amenajate</w:t>
      </w:r>
      <w:r>
        <w:rPr/>
        <w:t xml:space="preserve"> ”  se impune clarificarea aspectelor care lasă loc de echivoc, stabilirea exactă a zonei cu aplicarea tarifului majorat de 5 lei, în sensul aplicării acestuia numai în zona ”Parcare Hotel Bodoc”, conform tabelului care va constitui anexa nr.3 la proiectul de hotărâre privind modificarea și completarea Regulamentului de funcționare al sistemului de staționare și parcare cu plata a vehiculelor/autovehiculelor în parcările publice cu plată din Municipiul Sfântu Gheorghe, aprobat prin HCL nr. 4/2017 </w:t>
      </w:r>
    </w:p>
    <w:p>
      <w:pPr>
        <w:pStyle w:val="Normal"/>
        <w:jc w:val="both"/>
        <w:rPr/>
      </w:pPr>
      <w:r>
        <w:rPr/>
        <w:tab/>
        <w:t xml:space="preserve">Pentru a opera această clarificare și a preveni eventuale prejudicii, este necesar a se aduce la cunoștință publică această modificare  prin procedură de urgență. </w:t>
      </w:r>
    </w:p>
    <w:p>
      <w:pPr>
        <w:pStyle w:val="Normal"/>
        <w:jc w:val="both"/>
        <w:rPr/>
      </w:pPr>
      <w:r>
        <w:rPr/>
        <w:tab/>
        <w:t>Întrucât în acest moment este în derulare procedura prevăzută de Legea nr. 52/2003 pentru proiectul de hotărâre privind modificarea și completarea Regulamentului de funcționare al sistemului de staționare și parcare cu plata a vehiculelor/autovehiculelor în parcările publice cu plată din Municipiul Sfântu Gheorghe, aprobat prin HCL nr. 4/2017, propun includerea in acest proiect de hotărâre,  a propunerii de înlocuire  a tabelului din Cap. VIII ”Alte taxe locale” pct. 1 ”Taxa de parcare în locuri publice amenajate Zona 0” și pct. 2 ”Taxa de parcare în locuri publice amenajate” din cuprinsul Anexei nr. 1 la HCL nr. 443/2021 cu tabelul care va constitui anexa nr.3 la hotărâre, din care va face parte integrantă.</w:t>
      </w:r>
    </w:p>
    <w:p>
      <w:pPr>
        <w:pStyle w:val="Normal"/>
        <w:jc w:val="both"/>
        <w:rPr/>
      </w:pPr>
      <w:r>
        <w:rPr/>
        <w:tab/>
        <w:t xml:space="preserve">Totodată, propun și modificarea titlului proiectului de hotărâre după cum urmează: </w:t>
      </w:r>
    </w:p>
    <w:p>
      <w:pPr>
        <w:pStyle w:val="Normal"/>
        <w:jc w:val="both"/>
        <w:rPr/>
      </w:pPr>
      <w:r>
        <w:rPr/>
        <w:t>”</w:t>
      </w:r>
      <w:r>
        <w:rPr/>
        <w:t>Proiect de hotărâre pentru modificarea și completarea Regulamentului de funcționare al sistemului de staționare și parcare cu plată a vehiculelor/autovehiculelor în parcările publice cu plată din Municipiul Sfântu Gheorghe, aprobat prin HCL nr. 4/2017, cu modificările și completările ulterioare și modificarea și completarea HCL nr. 443/2021 privind aprobarea stabilirii impozitelor și taxelor locale pe anul 2022.”</w:t>
      </w:r>
    </w:p>
    <w:p>
      <w:pPr>
        <w:pStyle w:val="Normal"/>
        <w:jc w:val="both"/>
        <w:rPr/>
      </w:pPr>
      <w:r>
        <w:rPr/>
        <w:tab/>
        <w:t xml:space="preserve">Articolul 3 din proiectul de hotărâre va avea următorul cuprins: </w:t>
      </w:r>
    </w:p>
    <w:p>
      <w:pPr>
        <w:pStyle w:val="Normal"/>
        <w:ind w:firstLine="708"/>
        <w:jc w:val="both"/>
        <w:rPr/>
      </w:pPr>
      <w:r>
        <w:rPr>
          <w:b/>
        </w:rPr>
        <w:t>”</w:t>
      </w:r>
      <w:r>
        <w:rPr>
          <w:b/>
        </w:rPr>
        <w:t>Art. 3.</w:t>
      </w:r>
      <w:r>
        <w:rPr/>
        <w:t xml:space="preserve"> Cu data intrării în vigoare a prezentei hotărâri se aprobă modificarea și completarea HCL nr. 443/201 privind aprobarea stabilirii impozitelor și taxelor locale pe anul 2022 prin înlocuirea tabelului din Cap. VIII ”Alte taxe locale” pct. 1 ”Taxa de parcare în locuri publice amenajate Zona 0” și pct. 2 ”Taxa de parcare în locuri publice amenajate” din cuprinsul Anexei nr. 1 la HCL nr. 443/2021 cu tabelul anexa nr.3 la prezenta hotărâre, din care face parte integrantă.”</w:t>
      </w:r>
    </w:p>
    <w:p>
      <w:pPr>
        <w:pStyle w:val="Normal"/>
        <w:ind w:firstLine="708"/>
        <w:jc w:val="both"/>
        <w:rPr/>
      </w:pPr>
      <w:r>
        <w:rPr/>
      </w:r>
    </w:p>
    <w:p>
      <w:pPr>
        <w:pStyle w:val="Normal"/>
        <w:ind w:firstLine="708"/>
        <w:jc w:val="both"/>
        <w:rPr/>
      </w:pPr>
      <w:r>
        <w:rPr/>
        <w:t>Director executiv</w:t>
      </w:r>
    </w:p>
    <w:p>
      <w:pPr>
        <w:pStyle w:val="Normal"/>
        <w:ind w:firstLine="708"/>
        <w:jc w:val="both"/>
        <w:rPr/>
      </w:pPr>
      <w:r>
        <w:rPr/>
        <w:t>Morar Edith</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3:36:00Z</dcterms:created>
  <dc:creator>Balint.Tunde</dc:creator>
  <dc:description/>
  <cp:keywords/>
  <dc:language>en-US</dc:language>
  <cp:lastModifiedBy>Balint.Tunde</cp:lastModifiedBy>
  <dcterms:modified xsi:type="dcterms:W3CDTF">2022-01-27T13:36:00Z</dcterms:modified>
  <cp:revision>3</cp:revision>
  <dc:subject/>
  <dc:title/>
</cp:coreProperties>
</file>