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31.024/24.05.2023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de-DE"/>
        </w:rPr>
        <w:t xml:space="preserve">privind necesitatea modificării și completării Regulamentului privind autorizarea desfăşurarii activităților comerciale și al serviciilor de piață pe teritoriul Municipiului Sfântu Gheorghe (Anexa nr. 1 la H.C.L. nr.87/2017) </w:t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Prin modificarea și completarea Regulamentului privind autorizarea desfășurării activităților comerciale și al serviciilor de piață pe teritoriul municipiului Sfântu Gheorghe (Anexa nr. 1 la H.C.L. nr. 87/2017) se modifică art.15 din Regulament pentru a facilita obținerea Autorizației de Funcționare, pentru acei comercianți care necesită obținerea Autorizației de securitatea la incendiu în vederea desfășurării activității lor în condiții de siguranță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de-DE"/>
        </w:rPr>
        <w:t>Totodat</w:t>
      </w:r>
      <w:r>
        <w:rPr>
          <w:sz w:val="24"/>
          <w:szCs w:val="24"/>
          <w:lang w:val="ro-RO"/>
        </w:rPr>
        <w:t>ă se completează art. 3 al Regulamentului cu obligativitatea obținerii autorizației/acordului de funcționare și pentru acei comercianți care desfășoară activitățile încadrate în codul CAEN 932 conform art. 475 alin. (3) din Legea 227/2015 privind Codul Fiscal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vând în vedere cele de mai sus, în, temeiul art. 129 alin. (2) lit. c, alin. (4) lit c și alin. (14) din OUG nr. 57/2019 privind Codul Administrativ, republicată, cu modificările și completările ulterioare propun spre dezbatere şi aprobare proiectul de hotărâre nr. 31.028/24.05.2023 întocmit în aceste sens.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>PRIMAR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ro-RO"/>
        </w:rPr>
        <w:tab/>
        <w:tab/>
        <w:tab/>
        <w:tab/>
        <w:t xml:space="preserve">Antal </w:t>
      </w:r>
      <w:r>
        <w:rPr>
          <w:sz w:val="24"/>
          <w:szCs w:val="24"/>
          <w:lang w:val="hu-HU"/>
        </w:rPr>
        <w:t>Árpád-Andr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10:00Z</dcterms:created>
  <dc:creator>Ildiko</dc:creator>
  <dc:description/>
  <cp:keywords/>
  <dc:language>en-US</dc:language>
  <cp:lastModifiedBy>User</cp:lastModifiedBy>
  <cp:lastPrinted>2023-05-25T13:21:00Z</cp:lastPrinted>
  <dcterms:modified xsi:type="dcterms:W3CDTF">2023-05-25T10:25:00Z</dcterms:modified>
  <cp:revision>18</cp:revision>
  <dc:subject/>
  <dc:title>REFERAT DE APROBARE</dc:title>
</cp:coreProperties>
</file>