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</w:rPr>
        <w:t>Anexa nr. 26. la Caietul de sarcin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a Contractul de delegare a gestiunii serviciilor publice de salubrizar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localităţilor membre ale Asociaţiei de dezvoltare intercomunitară pentr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viciile de salubrizare a localităţilor “ECO SEPSI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NUMĂR LOCUITORI ÎN UNITĂŢI ADMINISTRATIV TERITORIALE, MEMBRE ALE ASOCIAŢIEI ECO SEPS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6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03"/>
        <w:gridCol w:w="2273"/>
        <w:gridCol w:w="1800"/>
        <w:gridCol w:w="189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Nr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crt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Membrii ECO SEPSI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 xml:space="preserve">Nr. de locuitor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 xml:space="preserve">în baza recensemântulu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din anul 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Nr. persoanelor contractaţ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în luna dec. 202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Nr. persoanelor contractaţ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în luna sept. 2023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unicipiul SF.GHEORGH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0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02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9259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şeni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clus la Sf.Gheorgh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hilieni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clus la Sf.Gheorgh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CHICHIŞ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2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ILIENI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66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7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AITA MAR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6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7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1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ARCUŞ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32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BĂŢANI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BELI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BIXAD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5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8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BODOC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6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7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BOROŞNEU MAR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BRATEŞ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3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BRĂDUŢ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9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6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6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BREŢCU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9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9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CĂTĂLIN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COMANDĂU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8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7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DALNIC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DOBÂRLĂU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20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GHELINŢ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9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2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2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GHIDFALĂU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6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5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HĂGHIG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3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LEMNI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7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2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MALNAŞ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3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MERENI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2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9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MICFALĂU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12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9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MOACŞ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9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OJDUL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4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84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8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OZU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1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RECI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32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3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POIA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6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2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2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SÂNZIENI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8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8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TURI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6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46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5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VALEA MAR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VALEA CRIŞULUI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9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1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VÂLCEL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5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5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VÂRGHIŞ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ZAGO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9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0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09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una ZĂBAL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rasul BARAOL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62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7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.6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90.75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.41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Formular cod: 8-7.5.1-26, rev. 0</w:t>
        <w:tab/>
        <w:tab/>
        <w:tab/>
        <w:tab/>
        <w:t xml:space="preserve">  ML/NMM/KT/ZI/AE</w:t>
      </w:r>
      <w:r>
        <w:rPr>
          <w:rFonts w:cs="Arial" w:ascii="Arial" w:hAnsi="Arial"/>
          <w:sz w:val="20"/>
          <w:szCs w:val="20"/>
          <w:lang w:val="ro-RO"/>
        </w:rPr>
        <w:t xml:space="preserve">    </w:t>
      </w:r>
    </w:p>
    <w:sectPr>
      <w:type w:val="nextPage"/>
      <w:pgSz w:w="12240" w:h="15840"/>
      <w:pgMar w:left="1800" w:right="180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DefaultParagraphFont111">
    <w:name w:val="WW-Default Paragraph Fon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16:00Z</dcterms:created>
  <dc:creator>Gabika</dc:creator>
  <dc:description/>
  <dc:language>en-US</dc:language>
  <cp:lastModifiedBy>user</cp:lastModifiedBy>
  <cp:lastPrinted>2023-11-07T10:38:00Z</cp:lastPrinted>
  <dcterms:modified xsi:type="dcterms:W3CDTF">2023-11-08T10:21:00Z</dcterms:modified>
  <cp:revision>4</cp:revision>
  <dc:subject/>
  <dc:title>Asociaţia de Dezvoltare Intercomunitară</dc:title>
</cp:coreProperties>
</file>