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exa nr. 3. la Caietul de sarc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Contractul de delegare a gestiunii serviciilor publice de salubr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ocalitatilor membre ale Asociatiei de dezvoltare intercomunitare pentru serviciile de salubrizare a localitatilor „ECO SEPSI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ÎMPRĂŞTIAT MATERIAL ANTIDERAPA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U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3831590" cy="291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4937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Denumire stră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>Váradi Józse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rea, Cloşca şi Criş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ctor Babe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>Andrei Şag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dionului ( Florilor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u-HU"/>
                                    </w:rPr>
                                    <w:t>László Feren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itor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ncsics Mihá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neretului ( curba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stani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mbre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29.15pt;mso-wrap-distance-left:9.05pt;mso-wrap-distance-right:9.05pt;mso-wrap-distance-top:0pt;mso-wrap-distance-bottom:0pt;margin-top:13.9pt;mso-position-vertical-relative:text;margin-left:56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4937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Denumire străzi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Váradi József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rea, Cloşca şi Crişan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ctor Babeş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Andrei Şaguna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dionului ( Florilor )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hu-HU"/>
                              </w:rPr>
                              <w:t>László Ferenc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itorului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ncsics Mihály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neretului ( curba 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stanilor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mbre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 cod: F-7.5.1-3, rev. 1.</w:t>
        <w:tab/>
        <w:tab/>
        <w:tab/>
        <w:tab/>
        <w:t>01.11.2013.           ML/B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4:00Z</dcterms:created>
  <dc:creator>SC Tega SA</dc:creator>
  <dc:description/>
  <cp:keywords/>
  <dc:language>en-US</dc:language>
  <cp:lastModifiedBy>Gabika</cp:lastModifiedBy>
  <cp:lastPrinted>2012-03-01T13:37:00Z</cp:lastPrinted>
  <dcterms:modified xsi:type="dcterms:W3CDTF">2013-11-06T08:48:00Z</dcterms:modified>
  <cp:revision>6</cp:revision>
  <dc:subject/>
  <dc:title>TABEL ANEXĂ IM</dc:title>
</cp:coreProperties>
</file>